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3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ЗАЛОГОВОЕ РАСПОРЯЖЕНИЕ </w:t>
      </w:r>
      <w:r>
        <w:rPr>
          <w:rFonts w:cs="Arial" w:ascii="Arial" w:hAnsi="Arial"/>
          <w:b/>
          <w:sz w:val="24"/>
          <w:szCs w:val="24"/>
        </w:rPr>
        <w:t xml:space="preserve">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Heading3"/>
        <w:spacing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инвестиционные паи</w:t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" w:hAnsi="Arial" w:cs="Arial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4_3084730591"/>
            <w:bookmarkStart w:id="1" w:name="__Fieldmark__4_3084730591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5_3084730591"/>
            <w:bookmarkStart w:id="3" w:name="__Fieldmark__5_3084730591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6_3084730591"/>
            <w:bookmarkStart w:id="5" w:name="__Fieldmark__6_3084730591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екращение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51"/>
        <w:gridCol w:w="25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47"/>
      </w:tblGrid>
      <w:tr>
        <w:trPr/>
        <w:tc>
          <w:tcPr>
            <w:tcW w:w="10206" w:type="dxa"/>
            <w:gridSpan w:val="2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Паевого инвестиционного фонда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0" w:type="dxa"/>
            <w:gridSpan w:val="2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0" w:type="dxa"/>
            <w:gridSpan w:val="2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4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й</w:t>
            </w:r>
          </w:p>
        </w:tc>
        <w:tc>
          <w:tcPr>
            <w:tcW w:w="6979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152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203" w:type="dxa"/>
            <w:gridSpan w:val="21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ю</w:t>
            </w:r>
          </w:p>
        </w:tc>
      </w:tr>
      <w:tr>
        <w:trPr>
          <w:trHeight w:val="80" w:hRule="atLeast"/>
        </w:trPr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говора:</w:t>
            </w:r>
          </w:p>
        </w:tc>
        <w:tc>
          <w:tcPr>
            <w:tcW w:w="610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заключения договора:</w:t>
            </w:r>
          </w:p>
        </w:tc>
        <w:tc>
          <w:tcPr>
            <w:tcW w:w="6101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заключения договора:</w:t>
            </w:r>
          </w:p>
        </w:tc>
        <w:tc>
          <w:tcPr>
            <w:tcW w:w="6101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4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166"/>
        <w:gridCol w:w="241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89"/>
        <w:gridCol w:w="318"/>
        <w:gridCol w:w="407"/>
        <w:gridCol w:w="30"/>
        <w:gridCol w:w="377"/>
        <w:gridCol w:w="407"/>
        <w:gridCol w:w="261"/>
        <w:gridCol w:w="146"/>
        <w:gridCol w:w="124"/>
        <w:gridCol w:w="386"/>
        <w:gridCol w:w="236"/>
        <w:gridCol w:w="3"/>
        <w:gridCol w:w="611"/>
      </w:tblGrid>
      <w:tr>
        <w:trPr>
          <w:cantSplit w:val="true"/>
        </w:trPr>
        <w:tc>
          <w:tcPr>
            <w:tcW w:w="10206" w:type="dxa"/>
            <w:gridSpan w:val="3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3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580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59" w:type="dxa"/>
            <w:gridSpan w:val="12"/>
            <w:tcBorders/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2952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057" w:type="dxa"/>
            <w:gridSpan w:val="2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ное наименование (Ф.И.О.): </w:t>
            </w: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3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4776" w:type="dxa"/>
            <w:gridSpan w:val="12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927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Номер документа: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рия: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выдачи (регистрации):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6404" w:type="dxa"/>
            <w:gridSpan w:val="1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9361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9_3084730591"/>
            <w:bookmarkStart w:id="7" w:name="__Fieldmark__39_308473059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0_3084730591"/>
            <w:bookmarkStart w:id="9" w:name="__Fieldmark__40_308473059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Последующий залог ценных бумаг запрещается: </w:t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41_3084730591"/>
            <w:bookmarkStart w:id="11" w:name="__Fieldmark__41_308473059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42_3084730591"/>
            <w:bookmarkStart w:id="13" w:name="__Fieldmark__42_308473059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43_3084730591"/>
            <w:bookmarkStart w:id="15" w:name="__Fieldmark__43_308473059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</w: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44_3084730591"/>
            <w:bookmarkStart w:id="17" w:name="__Fieldmark__44_3084730591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Получателем дохода по ценным бумагам в количестве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шт. является залогодержатель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46_3084730591"/>
            <w:bookmarkStart w:id="19" w:name="__Fieldmark__46_3084730591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47_3084730591"/>
            <w:bookmarkStart w:id="21" w:name="__Fieldmark__47_3084730591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51_3084730591"/>
            <w:bookmarkStart w:id="23" w:name="__Fieldmark__51_3084730591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52_3084730591"/>
            <w:bookmarkStart w:id="25" w:name="__Fieldmark__52_3084730591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Залог распространяется на все или на определенное количество ценных бумаг, получаемых залогодателем в результате конвертации заложенных ценных бумаг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53_3084730591"/>
            <w:bookmarkStart w:id="27" w:name="__Fieldmark__53_3084730591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54_3084730591"/>
            <w:bookmarkStart w:id="29" w:name="__Fieldmark__54_3084730591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 (заполняется в случае необходимост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55_3084730591"/>
            <w:bookmarkStart w:id="31" w:name="__Fieldmark__55_3084730591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56_3084730591"/>
            <w:bookmarkStart w:id="33" w:name="__Fieldmark__56_3084730591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 (заполняется в случае необходимости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Способы реализации заложенного имущества при обращении взыскания во внесудебном порядке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 Права по заложенным ценным бумагам осуществляет залогодержат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59_3084730591"/>
            <w:bookmarkStart w:id="35" w:name="__Fieldmark__59_3084730591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60_3084730591"/>
            <w:bookmarkStart w:id="37" w:name="__Fieldmark__60_3084730591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  <w:tab/>
              <w:tab/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884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Iauiue1"/>
        <w:ind w:firstLine="354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/>
      </w:pPr>
      <w:r>
        <w:rPr>
          <w:rFonts w:cs="Arial" w:ascii="Arial" w:hAnsi="Arial"/>
          <w:sz w:val="20"/>
        </w:rPr>
        <w:t>СОТРУДНИК ПО ПРИЕМУ ДОКУМЕНТОВ: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__________________ /_____________________________/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Сумма оплаты за операцию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руб. 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коп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2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22:00Z</dcterms:modified>
  <cp:revision>2</cp:revision>
  <dc:subject/>
  <dc:title/>
</cp:coreProperties>
</file>